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8092339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9513355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69097339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2417660"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4190820"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13695426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8039344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71612338"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